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دوى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مشروع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مطعم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سياحي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دراس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جدوى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مشروع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مطعم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سياحي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ياح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أكو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شرق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غ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ب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بأنواعها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بارد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ساخن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ساح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قترح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للصال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تسع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1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ترابيز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لعدد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4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خزن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طبخ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دور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ياه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PT Bold Heading;Courier New" w:hAnsi="PT Bold Heading;Courier New" w:cs="Simplified Arabic"/>
          <w:b/>
          <w:b/>
          <w:bCs/>
          <w:color w:val="4466AA"/>
          <w:sz w:val="28"/>
          <w:sz w:val="28"/>
          <w:szCs w:val="28"/>
          <w:rtl w:val="true"/>
        </w:rPr>
        <w:t>الموسم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4466AA"/>
          <w:sz w:val="28"/>
          <w:sz w:val="28"/>
          <w:szCs w:val="28"/>
          <w:rtl w:val="true"/>
        </w:rPr>
        <w:t>السياح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4466AA"/>
          <w:sz w:val="28"/>
          <w:sz w:val="28"/>
          <w:szCs w:val="28"/>
          <w:rtl w:val="true"/>
        </w:rPr>
        <w:t>على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PT Bold Heading;Courier New" w:hAnsi="PT Bold Heading;Courier New"/>
          <w:b/>
          <w:bCs/>
          <w:color w:val="4466AA"/>
          <w:sz w:val="28"/>
          <w:szCs w:val="28"/>
        </w:rPr>
        <w:t>3</w:t>
      </w:r>
      <w:r>
        <w:rPr>
          <w:rFonts w:cs="Simplified Arabic" w:ascii="PT Bold Heading;Courier New" w:hAnsi="PT Bold Heading;Courier New"/>
          <w:b/>
          <w:bCs/>
          <w:color w:val="4466AA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4466AA"/>
          <w:sz w:val="28"/>
          <w:sz w:val="28"/>
          <w:szCs w:val="28"/>
          <w:rtl w:val="true"/>
        </w:rPr>
        <w:t>فترات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يسم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بر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و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و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وف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ي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صري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كتو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4466AA"/>
          <w:sz w:val="28"/>
          <w:sz w:val="28"/>
          <w:szCs w:val="28"/>
          <w:rtl w:val="true"/>
        </w:rPr>
        <w:t>التكاليف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4466AA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4466AA"/>
          <w:sz w:val="28"/>
          <w:sz w:val="28"/>
          <w:szCs w:val="28"/>
          <w:rtl w:val="true"/>
        </w:rPr>
        <w:t>الاستثمار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أصو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ثابت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للصالة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ترابيز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5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4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رسي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12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طق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فار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سرفيس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9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ل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0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كييف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70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أصو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ثابت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للصال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</w:rPr>
        <w:t>16750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ثابت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للمطبخ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ل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5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يزر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25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وتج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95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بخ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0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أصو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ثابت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للمطبخ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</w:rPr>
        <w:t>6950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رأس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ما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عام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دور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تشغي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لمد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شهر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واحد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خام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للمأكل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المشرب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3800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رأس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ما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عامل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</w:rPr>
        <w:t>3800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تكاليف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إستثمار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</w:rPr>
        <w:t>27500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الهيك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التمويلى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7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.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ن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9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نويا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3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رس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ن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5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40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39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ن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تسا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74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4466AA"/>
          <w:sz w:val="28"/>
          <w:sz w:val="28"/>
          <w:szCs w:val="28"/>
          <w:rtl w:val="true"/>
        </w:rPr>
        <w:t>إ</w:t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السنوي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الكلية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مستلزمات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تشغيل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خام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الطعام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30375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دل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3888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8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دل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45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خام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المشروبات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.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دل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468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مستلزمات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تشغيل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FF"/>
          <w:sz w:val="28"/>
          <w:szCs w:val="28"/>
        </w:rPr>
        <w:t>46143</w:t>
      </w:r>
      <w:r>
        <w:rPr>
          <w:rFonts w:cs="Simplified Arabic" w:ascii="Verdana" w:hAnsi="Verdan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أجور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عمال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0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با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0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ب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ساعد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24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ص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رف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423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ص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ظ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288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أجور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عمال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FF"/>
          <w:sz w:val="28"/>
          <w:szCs w:val="28"/>
        </w:rPr>
        <w:t>21600</w:t>
      </w:r>
      <w:r>
        <w:rPr>
          <w:rFonts w:cs="Simplified Arabic" w:ascii="Verdana" w:hAnsi="Verdan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مصروفات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أخرى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كهرباء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42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مياه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5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صيان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قطع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غيار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5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إيجار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سنوي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48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رسوم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محلي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4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>%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إيراد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ـ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12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>%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3454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نثري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دعاي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انتقال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70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الـ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PT Bold Heading;Courier New" w:hAnsi="PT Bold Heading;Courier New"/>
          <w:b/>
          <w:bCs/>
          <w:color w:val="000000"/>
          <w:sz w:val="28"/>
          <w:szCs w:val="28"/>
        </w:rPr>
        <w:t>12</w:t>
      </w:r>
      <w:r>
        <w:rPr>
          <w:rFonts w:cs="Simplified Arabic" w:ascii="PT Bold Heading;Courier New" w:hAnsi="PT Bold Heading;Courier New"/>
          <w:b/>
          <w:bCs/>
          <w:color w:val="000000"/>
          <w:sz w:val="28"/>
          <w:szCs w:val="28"/>
          <w:rtl w:val="true"/>
        </w:rPr>
        <w:t>%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5%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مكافأ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26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20%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كسر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وهالك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2504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25%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إضافي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للعمال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تصل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بالعملاء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313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50%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توزع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قسمة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غرماء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26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إجمالي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صروف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FF"/>
          <w:sz w:val="28"/>
          <w:szCs w:val="28"/>
        </w:rPr>
        <w:t>34074</w:t>
      </w:r>
      <w:r>
        <w:rPr>
          <w:rFonts w:cs="Simplified Arabic" w:ascii="Verdana" w:hAnsi="Verdan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00"/>
          <w:sz w:val="28"/>
          <w:sz w:val="28"/>
          <w:szCs w:val="28"/>
          <w:rtl w:val="true"/>
        </w:rPr>
        <w:t>الإ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هلاكات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يتم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حتسابها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</w:rPr>
        <w:t>10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سنوات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بمعدل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</w:rPr>
        <w:t>2000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إهلاكات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FF"/>
          <w:sz w:val="28"/>
          <w:szCs w:val="28"/>
        </w:rPr>
        <w:t>2000</w:t>
      </w:r>
      <w:r>
        <w:rPr>
          <w:rFonts w:cs="Simplified Arabic" w:ascii="Verdana" w:hAnsi="Verdan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فوائد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قرض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1401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تكاليف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سنو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FF"/>
          <w:sz w:val="28"/>
          <w:szCs w:val="28"/>
        </w:rPr>
        <w:t>105218</w:t>
      </w:r>
      <w:r>
        <w:rPr>
          <w:rFonts w:cs="Simplified Arabic" w:ascii="Verdana" w:hAnsi="Verdan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/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إيراد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يرادات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طعام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30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15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5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30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675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864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200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إيراد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المشروبات</w:t>
      </w:r>
    </w:p>
    <w:p>
      <w:pPr>
        <w:pStyle w:val="Normal"/>
        <w:spacing w:before="0" w:after="240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30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1.5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12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>*</w:t>
      </w:r>
      <w:r>
        <w:rPr>
          <w:rFonts w:cs="Simplified Arabic" w:ascii="Verdana" w:hAnsi="Verdana"/>
          <w:b/>
          <w:bCs/>
          <w:color w:val="000000"/>
          <w:sz w:val="28"/>
          <w:szCs w:val="28"/>
        </w:rPr>
        <w:t>30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</w:rPr>
        <w:t>12520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جنيه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إجمالي</w:t>
      </w:r>
      <w:r>
        <w:rPr>
          <w:rFonts w:ascii="PT Bold Heading;Courier New" w:hAnsi="PT Bold Heading;Courier New" w:eastAsia="PT Bold Heading;Courier New" w:cs="PT Bold Heading;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الإيرادات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</w:rPr>
        <w:t>116860</w:t>
      </w:r>
      <w:r>
        <w:rPr>
          <w:rFonts w:cs="Simplified Arabic" w:ascii="PT Bold Heading;Courier New" w:hAnsi="PT Bold Heading;Courier New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PT Bold Heading;Courier New" w:hAnsi="PT Bold Heading;Courier New" w:cs="Simplified Arabic"/>
          <w:b/>
          <w:b/>
          <w:bCs/>
          <w:color w:val="0000FF"/>
          <w:sz w:val="28"/>
          <w:sz w:val="28"/>
          <w:szCs w:val="28"/>
          <w:rtl w:val="true"/>
        </w:rPr>
        <w:t>جنيه</w:t>
      </w:r>
    </w:p>
    <w:p>
      <w:pPr>
        <w:pStyle w:val="Normal"/>
        <w:spacing w:before="0" w:after="240"/>
        <w:jc w:val="left"/>
        <w:rPr/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مؤشرات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ا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ن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1686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521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164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ا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د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ن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164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+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+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40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04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ستر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ائ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ثم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4.7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Wingdings" w:hAnsi="Wingdings"/>
          <w:b/>
          <w:bCs/>
          <w:color w:val="000000"/>
          <w:sz w:val="28"/>
          <w:szCs w:val="28"/>
        </w:rPr>
        <w:t>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ائ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اخ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IRR = 40.97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  <w:br/>
        <w:br/>
        <w:br/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Verdana" w:hAnsi="Verdana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T Bold Heading">
    <w:altName w:val="Courier New"/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11:00Z</dcterms:created>
  <dc:creator>Mr. Mahmoud Farouk Abd El-Aziz</dc:creator>
  <dc:description/>
  <cp:keywords/>
  <dc:language>en-US</dc:language>
  <cp:lastModifiedBy>Mr. Mahmoud Farouk Abd El-Aziz</cp:lastModifiedBy>
  <dcterms:modified xsi:type="dcterms:W3CDTF">2007-12-29T18:38:00Z</dcterms:modified>
  <cp:revision>2</cp:revision>
  <dc:subject/>
  <dc:title>دراسة جدوى مشروع ( مطعم سياحي</dc:title>
</cp:coreProperties>
</file>